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ы предлагаем  образовательные курсы для учителей-предметников вашего образовательного учреждения. </w:t>
      </w:r>
    </w:p>
    <w:p>
      <w:pPr>
        <w:pStyle w:val="Normal"/>
        <w:ind w:firstLine="708"/>
        <w:rPr/>
      </w:pPr>
      <w:r>
        <w:rPr/>
        <w:t xml:space="preserve">Тематика образовательных курсов </w:t>
      </w:r>
      <w:r>
        <w:rPr>
          <w:sz w:val="20"/>
          <w:szCs w:val="20"/>
        </w:rPr>
        <w:t xml:space="preserve">— </w:t>
      </w:r>
      <w:r>
        <w:rPr/>
        <w:t xml:space="preserve">«Офисные технологии» </w:t>
      </w:r>
      <w:r>
        <w:rPr>
          <w:sz w:val="20"/>
          <w:szCs w:val="20"/>
        </w:rPr>
        <w:t xml:space="preserve">— </w:t>
      </w:r>
      <w:r>
        <w:rPr/>
        <w:t xml:space="preserve">является одной из самых востребованных на сегодняшний день. Это универсальное решение для всех, кто желает повысить свою квалификацию. Тема офисных технологий </w:t>
      </w:r>
      <w:r>
        <w:rPr>
          <w:sz w:val="20"/>
          <w:szCs w:val="20"/>
        </w:rPr>
        <w:t xml:space="preserve">—  </w:t>
      </w:r>
      <w:r>
        <w:rPr/>
        <w:t>это вторая грамотность (информационная). Знания, полученные в процессе обучения, можно применить как в образовательном процессе школы, так и в личных целях.</w:t>
      </w:r>
    </w:p>
    <w:p>
      <w:pPr>
        <w:pStyle w:val="Normal"/>
        <w:rPr/>
      </w:pPr>
      <w:r>
        <w:rPr/>
        <w:t>Что немаловажно, в каждую программу данного обучающего направления входит порядка трёх курсов по разным актуальным тематикам. В Приложении № 1 ваши учителя смогут ознакомиться с учебными планами, выбрав из множества предложений самый оптимальный вариант. В Приложении № 2 обозначена стоимость курсов. В Приложении № 3 вы найдёте заявку на учебно-методический комплект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Обучение проходит в комфортной обстановке </w:t>
      </w:r>
      <w:r>
        <w:rPr>
          <w:sz w:val="20"/>
          <w:szCs w:val="20"/>
        </w:rPr>
        <w:t xml:space="preserve">—  </w:t>
      </w:r>
      <w:r>
        <w:rPr/>
        <w:t xml:space="preserve">это современный дистанционный формат образования. Консультирование  будет организовано на сайте Открытого педагогического объединения </w:t>
      </w:r>
      <w:hyperlink r:id="rId2">
        <w:r>
          <w:rPr>
            <w:rStyle w:val="InternetLink"/>
          </w:rPr>
          <w:t>http://mo.itdrom.com</w:t>
        </w:r>
      </w:hyperlink>
      <w:r>
        <w:rPr/>
        <w:t xml:space="preserve"> специалистами «Открытого молодёжного университета». Также в качестве консультанта сможет выступить учитель информатики вашего образовательного учреждения. Система представляет собой кейсовую структуру: небольшое количество теоретического материала сопровождается практической работой. По окончании обучения выдаётся сертификат, который может быть включён в проект «Портфолио учителя» в рамках Открытого педагогического объединения. Подробности проекта вы можете узнать на сайте </w:t>
      </w:r>
      <w:hyperlink r:id="rId3">
        <w:r>
          <w:rPr>
            <w:rStyle w:val="InternetLink"/>
          </w:rPr>
          <w:t>http://mo.itdrom.com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По всем возникающим вопросам просим обращаться по электронной почте к специалисту учебного центра, сопровождающего вашу школу, или по телефону горячей линии: 8-800-2008-028 (звонок по России бесплатны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itdrom.com/" TargetMode="External"/><Relationship Id="rId3" Type="http://schemas.openxmlformats.org/officeDocument/2006/relationships/hyperlink" Target="http://mo.itdrom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18:00Z</dcterms:created>
  <dc:creator>aokondratenko</dc:creator>
  <dc:description/>
  <cp:keywords/>
  <dc:language>en-US</dc:language>
  <cp:lastModifiedBy>aokondratenko</cp:lastModifiedBy>
  <cp:lastPrinted>2010-03-16T15:52:00Z</cp:lastPrinted>
  <dcterms:modified xsi:type="dcterms:W3CDTF">2010-03-16T10:36:00Z</dcterms:modified>
  <cp:revision>8</cp:revision>
  <dc:subject/>
  <dc:title>Уважаемые коллеги</dc:title>
</cp:coreProperties>
</file>